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РКСЭ (модуль «Светская этик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Добро и з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равственные ценности: добро и зло, скромность, милосердие, дружелюбие, честно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удить стремление совершать добрые дела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правильную самооцен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внимательность, уважение к людям.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ая:</w:t>
        <w:tab/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у детей чувство товарищества, взаимопомощ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темы, термины и поня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темы предполагает:</w:t>
      </w:r>
      <w:r>
        <w:rPr>
          <w:sz w:val="28"/>
          <w:szCs w:val="28"/>
        </w:rPr>
        <w:t xml:space="preserve"> раскрытие понятий «добро», «зло», работа с пословицами, с добрыми и плохими поступками, создание коллективно-творческой картины-апплик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образовательного простран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с пословиц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«солныш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kopilkaurokov.ru/nachalniyeKlassi/uroki/11237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05pt;width:27pt;height:27pt" coordorigin="3240,1" coordsize="540,540">
                <v:rect id="shape_0" fillcolor="white" stroked="t" o:allowincell="f" style="position:absolute;left:3240;top:1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20;top:18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Фронтальная фор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47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85pt;width:27pt;height:27pt" coordorigin="3420,57" coordsize="54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57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3601;top:28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>Индивидуальная 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.8pt;width:27pt;height:27pt" coordorigin="3600,96" coordsize="540,540">
                <v:rect id="shape_0" fillcolor="white" stroked="t" o:allowincell="f" style="position:absolute;left:3600;top: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780;top:186;width:1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в паре, в группе </w:t>
      </w:r>
    </w:p>
    <w:p>
      <w:pPr>
        <w:pStyle w:val="Normal"/>
        <w:jc w:val="center"/>
        <w:rPr/>
      </w:pPr>
      <w:r>
        <w:rPr/>
        <w:t>Планируем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амостоятельности и личной ответственности за свои поступки</w:t>
            </w:r>
          </w:p>
        </w:tc>
        <w:tc>
          <w:tcPr>
            <w:tcW w:w="2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логическими действиями анализа, синтеза, сравнения, обобщ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контролировать и оценивать процесс и результат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жение своих мыслей с достаточной полнотой и точностью</w:t>
            </w:r>
          </w:p>
        </w:tc>
        <w:tc>
          <w:tcPr>
            <w:tcW w:w="2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ние основных терминов на уроке (добро, зло, скромность, честность, дружелюбие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навыков сотрудничества со взрослыми и сверстниками</w:t>
            </w:r>
          </w:p>
        </w:tc>
        <w:tc>
          <w:tcPr>
            <w:tcW w:w="2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слушать собеседника и вести диалог</w:t>
            </w:r>
          </w:p>
        </w:tc>
        <w:tc>
          <w:tcPr>
            <w:tcW w:w="2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зличать добрые и злые поступк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я изучения те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ап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амоопределение к деятельности</w:t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18"/>
        <w:gridCol w:w="7635"/>
        <w:gridCol w:w="3194"/>
        <w:gridCol w:w="1257"/>
      </w:tblGrid>
      <w:tr>
        <w:trPr>
          <w:trHeight w:val="33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туативные задания (Деятельность учителя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</w:tr>
      <w:tr>
        <w:trPr>
          <w:trHeight w:val="33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учащихся через материал предыдущего уро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обучающихся к изучению тем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ак, друзья, внимание –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едь прозвенел зво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дитесь поудобнее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чнём скорей урок!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рошлом уроке вы изучали особенности морали. Давайте повторим, в чем заключаются эти особенности?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ормы морали нигде не прописаны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их нарушение нельзя наказать человека, но можно его осуди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доске – “закрытые” Солнышки, на них “золотые” ключи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тайте тему нашего урока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бро и Зло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вы думаете, о чем мы сегодня с вами будем говорить?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годня мы не только узнаем о том, что это за ключики, которые открывают все солнышки, но и о том, что дороже золота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Этап </w:t>
      </w:r>
      <w:r>
        <w:rPr>
          <w:b/>
          <w:bCs/>
          <w:sz w:val="28"/>
          <w:szCs w:val="28"/>
          <w:lang w:val="en-US"/>
        </w:rPr>
        <w:t>II</w:t>
      </w:r>
      <w:r>
        <w:rPr/>
        <w:t>. Изучение нового содержания</w:t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35"/>
        <w:gridCol w:w="7470"/>
        <w:gridCol w:w="3253"/>
        <w:gridCol w:w="1271"/>
      </w:tblGrid>
      <w:tr>
        <w:trPr>
          <w:trHeight w:val="33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задания и методы работы с информаци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еятельность учителя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</w:tr>
      <w:tr>
        <w:trPr>
          <w:trHeight w:val="335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равственные ценности: добро и зло, скромность, милосердие, дружелюбие, честность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аждом из нас есть маленькое солнце — добро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Что такое добро? Чтобы это узнать, мы с вами прочитаем стихотворение «Доброт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доме добрыми делами занят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ихо ходит по квартире добро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ро доброе у нас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брый день и добрый час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брый вечер, ночь добр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ыло доброе вчер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откуда спросишь, ты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то от этой доброты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живаются цветы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ыбки, ёжики, птенцы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Я отвечу тебе прям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то — мама, мама, мама!!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ма подарила нам всем мир, подарила жизнь. И сколько бы нам не было лет, нам всегда нужна мама, её ласка, её тёплый взгляд. Итак, Добро – что это?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о всё хорошее, доброе, красивое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го же человека можно назвать добрым?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ый человек — это тот, кто любит людей и готов в трудную минуту прийти им на помощь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Добрый человек старается быть аккуратно одетым, вежливым и уважительным в общении с товарищами и взрослым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, скажите, пожалуйста, а только ли слова ваши должны быть добрыми?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, поступки тоже должны быть такими, чтобы за них не пришлось краснеть ни нам, ни родителям, ни друзьям. Никому не нравятся люди, совершающие плохие поступки. Хорошие поступки человека говорят о том, что он хороший человек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 теперь давайте представим себе, что у каждого из вас есть маленькое солнце. Это солнце — доброта. Она очень нужна и вам самим, и близким вам людям. Ведь любовь и помощь согревают, как солнце. Как вы думаете, ребята, чего на земле больше: добра или зла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жет быть, нам помогут это узнать старинные весы? На одну чашу будем класть “зло” (таблички с надписями: Зависть. Жадность. Грубость. Ложь. Лень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 чтобы победить зло, надо постараться, чтобы перевесила чаша весов с “добром”. Давайте вспомним, какие добрые дела вы совершили. За каждое доброе дело вы будете класть солнышко на чашу с добром. Так мы и проверим, что перевесит, добро или зл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т видите, ребята, как можно победить зло. Каждый наш добрый поступок – это маленькое солнышко. Если мы все будем делать что-то хорошее, то маленькие солнышки соединятся в одно большое и на Земле будет мир и доброта!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стой в стороне равнодушн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гда у кого-то бе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вануться на выручку нужн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любую минуту всег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если когда-то кому-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жет твоя доброт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лыбка твоя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ы счастлив, что ден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напрасно был прожит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то годы живёшь ты не зря!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йчас мы поделимся на группы. Каждой группе я выдам слова. Из них вам нужно будет собрать пословицу и объяснить е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уз. «Доброта» из мультфильма «Приключения Фунти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ым быть совсем – совсем не прост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е зависит доброта от рост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е зависит доброта от цвет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брота не пряник, не конфет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Не одежда красит человека, а его добрые дела”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Скромность украшает человека”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Доброе слово человеку, что дождь в засуху”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Делать людям хорошее — хорошеть самому», 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Cs/>
                <w:sz w:val="28"/>
                <w:szCs w:val="28"/>
              </w:rPr>
              <w:t>«Красоту уносят годы, доброту не унесут»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бро, сделанное втайне, отплатится явно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вайте все встане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опните те, кто любит сказ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них встречаются добрые и злые герои. Сейчас мы с вами поиграем в игру. Я называю и показываю сказочного героя, а вы, если он добрый, то радостно топаете и хлопаете, а если злой – садитесь и закрываете лицо ладошками. Готовы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Иван Царевич, Кощей Бессмертный, Золотая рыбка, Дюймовочка, Карабас-Барабас, Красная Шапочка, Баба-Яга, Золушка, Мальвина, Морозко, Гуси-лебеди,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Снегуроч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цы, вы очень внимательны и хорошо знаете героев сказок. Присаживайтес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вайте задумаемся, а что мы с вами можем сделать, чтобы избежать зла, чтобы его не прибавлялось в мир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вас в классе присутствует зло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мудрец заметил: человек прожил жизнь не зря, если построил дом, вырастил сад и воспитал ребёнка. Давайте и мы с вами сейчас тоже сделаем одно общее доброе дел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На чистый лист ватмана каждый учащийся наклеивает заранее заготовленные детали аппликации: дом, деревья, фигурки детей, облака, солнце, фигурки птиц и зверей, цветы. Получается общая красивая аппликация)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уз. «Как здорово, что все мы здесь сегодня собрались»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, как мы назовём эту картину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сть ваша работа будет визитной карточкой всех ваших уроков, логотипом ваших будущих творческих работ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Мир”, “Как прекрасен этот мир”, “Добро побеждает зло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Этап </w:t>
      </w:r>
      <w:r>
        <w:rPr>
          <w:b/>
          <w:bCs/>
          <w:sz w:val="32"/>
          <w:szCs w:val="32"/>
          <w:lang w:val="en-US"/>
        </w:rPr>
        <w:t>III</w:t>
      </w:r>
      <w:r>
        <w:rPr/>
        <w:t>. Рефлексивная деятельность</w:t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512"/>
        <w:gridCol w:w="3358"/>
        <w:gridCol w:w="1209"/>
      </w:tblGrid>
      <w:tr>
        <w:trPr>
          <w:trHeight w:val="3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 заданий (Деятельность учителя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и самооценка учен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</w:tr>
      <w:tr>
        <w:trPr>
          <w:trHeight w:val="3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школьников соотносить полученный результат с поставленной целью и оценивать результат свое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чувство вы испытали, делая доброе дело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елать добро очень приятно и радостно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бята! Так, что же это за золотые ключики, что за волшебные слова, которые открывают путь к добру у нас в душе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 называют волшебные слова или ключики открывают добро у нас в душе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ыб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омно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о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лосерд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стно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желюб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жлив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мотрите на доску. Кто из вас может закончить какое-нибудь из высказываний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Я могу простить другого человека, если ….”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 xml:space="preserve">Мне было одиноко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гда ….”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 xml:space="preserve">Я раздражаюсь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ли …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 урок подходит к концу. Вы ещё дети, но впереди вас ждёт много славных дел. Вы сделаете нашу планету Земля красивой. Но прежде вы должны вырасти настоящими людь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ь делать добро — это здорово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асибо за урок. Совершайте добрые поступки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pilkaurokov.ru/nachalniyeKlassi/uroki/1123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3:03:00Z</dcterms:created>
  <dc:creator>Man</dc:creator>
  <dc:description/>
  <cp:keywords/>
  <dc:language>en-US</dc:language>
  <cp:lastModifiedBy>Александра Витальевна</cp:lastModifiedBy>
  <dcterms:modified xsi:type="dcterms:W3CDTF">2025-03-13T03:03:00Z</dcterms:modified>
  <cp:revision>2</cp:revision>
  <dc:subject/>
  <dc:title>Проект урока русского языка</dc:title>
</cp:coreProperties>
</file>